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アセスメントコース　Ａ１　基礎編　事前課題①のご案内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ind w:firstLine="20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この度はアセスメントコースＡ１にご参加頂き誠にありがとうございます。当日の学習効果を高めるため、事前課題①へのお取り組みをお願いします。事前課題①は、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2011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年度日本経営品質賞中小規模部門を受賞した「ねぎしフードサービス」の事例を取りあげます。</w:t>
      </w:r>
    </w:p>
    <w:p>
      <w:pPr>
        <w:pStyle w:val="Normal"/>
        <w:ind w:firstLine="200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ねぎしフードサービスのホームページ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http://www.negishi.co.jp/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から「人財共育採用」をクリックし、「映像で知る人財共育」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http://www.negishi.co.jp/recruit/video.html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の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「１００年企業への人財共育と風土づくり」の音声付映像（約３２分間）を見て、経営品質の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つの基本理念①顧客本位②独自能力③社員重視④社会との調和（アセスメント基準書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P.3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～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）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を参考に、あなたが考えるねぎしフードサービスの優れた「考え方」「具体的な取り組み」「想定される結果」を裏面の「事前課題①シート」に書き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638550" cy="27273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015</wp:posOffset>
                </wp:positionH>
                <wp:positionV relativeFrom="paragraph">
                  <wp:posOffset>172720</wp:posOffset>
                </wp:positionV>
                <wp:extent cx="123825" cy="581025"/>
                <wp:effectExtent l="20320" t="19685" r="19050" b="19050"/>
                <wp:wrapNone/>
                <wp:docPr id="2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81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89.45pt;margin-top:13.6pt;width:9.7pt;height:4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8540</wp:posOffset>
                </wp:positionH>
                <wp:positionV relativeFrom="paragraph">
                  <wp:posOffset>53975</wp:posOffset>
                </wp:positionV>
                <wp:extent cx="381000" cy="131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val="ja-JP"/>
                              </w:rPr>
                              <w:t>「ねぎし」のホームペー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03.5pt;mso-wrap-distance-left:9.05pt;mso-wrap-distance-right:9.05pt;mso-wrap-distance-top:0pt;mso-wrap-distance-bottom:0pt;margin-top:4.25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  <w:lang w:val="ja-JP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lang w:val="ja-JP"/>
                        </w:rPr>
                        <w:t>「ねぎし」のホーム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53975</wp:posOffset>
                </wp:positionV>
                <wp:extent cx="600075" cy="1333500"/>
                <wp:effectExtent l="27940" t="19685" r="19050" b="25400"/>
                <wp:wrapNone/>
                <wp:docPr id="4" name="左カーブ矢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333440"/>
                        </a:xfrm>
                        <a:custGeom>
                          <a:avLst/>
                          <a:gdLst>
                            <a:gd name="textAreaLeft" fmla="*/ 45360 w 340200"/>
                            <a:gd name="textAreaRight" fmla="*/ 294840 w 340200"/>
                            <a:gd name="textAreaTop" fmla="*/ 156960 h 756000"/>
                            <a:gd name="textAreaBottom" fmla="*/ 5565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978" stAng="-5400000" swAng="5400000"/>
                              <a:lnTo>
                                <a:pt x="21600" y="11408"/>
                              </a:lnTo>
                              <a:arcTo wR="21600" hR="8978" stAng="0" swAng="3489012"/>
                              <a:lnTo>
                                <a:pt x="5400" y="21315"/>
                              </a:lnTo>
                              <a:lnTo>
                                <a:pt x="0" y="19170"/>
                              </a:lnTo>
                              <a:lnTo>
                                <a:pt x="5400" y="16455"/>
                              </a:lnTo>
                              <a:lnTo>
                                <a:pt x="5400" y="17670"/>
                              </a:lnTo>
                              <a:arcTo wR="21600" hR="8978" stAng="3489012" swAng="-3294052"/>
                              <a:lnTo>
                                <a:pt x="21401" y="10193"/>
                              </a:lnTo>
                              <a:arcTo wR="21600" hR="8978" stAng="-194960" swAng="-520504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978" stAng="-5400000" swAng="5400000"/>
                              <a:lnTo>
                                <a:pt x="21600" y="11408"/>
                              </a:lnTo>
                              <a:arcTo wR="21600" hR="8978" stAng="0" swAng="-194960"/>
                              <a:lnTo>
                                <a:pt x="21401" y="10193"/>
                              </a:lnTo>
                              <a:arcTo wR="21600" hR="8978" stAng="-194960" swAng="-520504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カーブ矢印 10" stroked="t" o:allowincell="f" style="position:absolute;margin-left:211.95pt;margin-top:4.25pt;width:47.2pt;height:10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6350</wp:posOffset>
                </wp:positionV>
                <wp:extent cx="123825" cy="457200"/>
                <wp:effectExtent l="19685" t="19050" r="19050" b="19685"/>
                <wp:wrapNone/>
                <wp:docPr id="5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" stroked="t" o:allowincell="f" style="position:absolute;margin-left:186.45pt;margin-top:0.5pt;width:9.7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73025</wp:posOffset>
                </wp:positionV>
                <wp:extent cx="600075" cy="1333500"/>
                <wp:effectExtent l="27940" t="19685" r="19050" b="25400"/>
                <wp:wrapNone/>
                <wp:docPr id="6" name="左カーブ矢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333440"/>
                        </a:xfrm>
                        <a:custGeom>
                          <a:avLst/>
                          <a:gdLst>
                            <a:gd name="textAreaLeft" fmla="*/ 45360 w 340200"/>
                            <a:gd name="textAreaRight" fmla="*/ 294840 w 340200"/>
                            <a:gd name="textAreaTop" fmla="*/ 156960 h 756000"/>
                            <a:gd name="textAreaBottom" fmla="*/ 55656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978" stAng="-5400000" swAng="5400000"/>
                              <a:lnTo>
                                <a:pt x="21600" y="11408"/>
                              </a:lnTo>
                              <a:arcTo wR="21600" hR="8978" stAng="0" swAng="3489012"/>
                              <a:lnTo>
                                <a:pt x="5400" y="21315"/>
                              </a:lnTo>
                              <a:lnTo>
                                <a:pt x="0" y="19170"/>
                              </a:lnTo>
                              <a:lnTo>
                                <a:pt x="5400" y="16455"/>
                              </a:lnTo>
                              <a:lnTo>
                                <a:pt x="5400" y="17670"/>
                              </a:lnTo>
                              <a:arcTo wR="21600" hR="8978" stAng="3489012" swAng="-3294052"/>
                              <a:lnTo>
                                <a:pt x="21401" y="10193"/>
                              </a:lnTo>
                              <a:arcTo wR="21600" hR="8978" stAng="-194960" swAng="-520504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978" stAng="-5400000" swAng="5400000"/>
                              <a:lnTo>
                                <a:pt x="21600" y="11408"/>
                              </a:lnTo>
                              <a:arcTo wR="21600" hR="8978" stAng="0" swAng="-194960"/>
                              <a:lnTo>
                                <a:pt x="21401" y="10193"/>
                              </a:lnTo>
                              <a:arcTo wR="21600" hR="8978" stAng="-194960" swAng="-520504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カーブ矢印 5" stroked="t" o:allowincell="f" style="position:absolute;margin-left:214.95pt;margin-top:5.75pt;width:47.2pt;height:10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115</wp:posOffset>
            </wp:positionH>
            <wp:positionV relativeFrom="paragraph">
              <wp:posOffset>23495</wp:posOffset>
            </wp:positionV>
            <wp:extent cx="3562350" cy="2670175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4465</wp:posOffset>
                </wp:positionH>
                <wp:positionV relativeFrom="paragraph">
                  <wp:posOffset>175260</wp:posOffset>
                </wp:positionV>
                <wp:extent cx="123825" cy="581025"/>
                <wp:effectExtent l="19685" t="19685" r="19050" b="19050"/>
                <wp:wrapNone/>
                <wp:docPr id="8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81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12.95pt;margin-top:13.8pt;width:9.7pt;height:4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2465</wp:posOffset>
                </wp:positionH>
                <wp:positionV relativeFrom="paragraph">
                  <wp:posOffset>111125</wp:posOffset>
                </wp:positionV>
                <wp:extent cx="381000" cy="1355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val="ja-JP"/>
                              </w:rPr>
                              <w:t>「人財共育採用」のペー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06.7pt;mso-wrap-distance-left:9.05pt;mso-wrap-distance-right:9.05pt;mso-wrap-distance-top:0pt;mso-wrap-distance-bottom:0pt;margin-top:8.75pt;mso-position-vertical-relative:text;margin-left:3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lang w:val="ja-JP"/>
                        </w:rPr>
                        <w:t>「人財共育採用」の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44065</wp:posOffset>
            </wp:positionH>
            <wp:positionV relativeFrom="paragraph">
              <wp:posOffset>113665</wp:posOffset>
            </wp:positionV>
            <wp:extent cx="3670935" cy="2751455"/>
            <wp:effectExtent l="0" t="0" r="0" b="0"/>
            <wp:wrapNone/>
            <wp:docPr id="1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3090</wp:posOffset>
                </wp:positionH>
                <wp:positionV relativeFrom="paragraph">
                  <wp:posOffset>82550</wp:posOffset>
                </wp:positionV>
                <wp:extent cx="381000" cy="1762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lang w:val="ja-JP"/>
                              </w:rPr>
                              <w:t>「画像で知る人財共育」のペー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8.75pt;mso-wrap-distance-left:9.05pt;mso-wrap-distance-right:9.05pt;mso-wrap-distance-top:0pt;mso-wrap-distance-bottom:0pt;margin-top:6.5pt;mso-position-vertical-relative:text;margin-left:4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  <w:lang w:val="ja-JP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lang w:val="ja-JP"/>
                        </w:rPr>
                        <w:t>「画像で知る人財共育」の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110</wp:posOffset>
                </wp:positionH>
                <wp:positionV relativeFrom="paragraph">
                  <wp:posOffset>215900</wp:posOffset>
                </wp:positionV>
                <wp:extent cx="1866900" cy="1104900"/>
                <wp:effectExtent l="12700" t="12700" r="1064260" b="55880"/>
                <wp:wrapNone/>
                <wp:docPr id="12" name="四角形吹き出し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104840"/>
                        </a:xfrm>
                        <a:prstGeom prst="wedgeRectCallout">
                          <a:avLst>
                            <a:gd name="adj1" fmla="val 106666"/>
                            <a:gd name="adj2" fmla="val 5385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クリックすると音声付画像が流れます（約32分間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パソコンで音声が聞こえるように設定をご確認ください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16" fillcolor="white" stroked="t" o:allowincell="f" style="position:absolute;margin-left:-9.3pt;margin-top:17pt;width:146.95pt;height:8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クリックすると音声付画像が流れます（約32分間）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パソコンで音声が聞こえるように設定をご確認ください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177800</wp:posOffset>
                </wp:positionV>
                <wp:extent cx="438150" cy="161925"/>
                <wp:effectExtent l="19685" t="19685" r="19685" b="19050"/>
                <wp:wrapNone/>
                <wp:docPr id="13" name="円/楕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2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9" stroked="t" o:allowincell="f" style="position:absolute;margin-left:214.95pt;margin-top:14pt;width:34.45pt;height:12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9845</wp:posOffset>
                </wp:positionH>
                <wp:positionV relativeFrom="paragraph">
                  <wp:posOffset>257175</wp:posOffset>
                </wp:positionV>
                <wp:extent cx="563245" cy="2482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004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9.55pt;mso-wrap-distance-left:9.05pt;mso-wrap-distance-right:9.05pt;mso-wrap-distance-top:0pt;mso-wrap-distance-bottom:0pt;margin-top:20.2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004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0"/>
        </w:rPr>
        <w:t>アセスメントコース　Ａ１　基礎編　事前課題①シート</w:t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HG丸ｺﾞｼｯｸM-PRO"/>
          <w:sz w:val="22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0"/>
        </w:rPr>
      </w:r>
    </w:p>
    <w:p>
      <w:pPr>
        <w:pStyle w:val="Normal"/>
        <w:spacing w:lineRule="exact" w:line="280"/>
        <w:ind w:firstLine="200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経営品質の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つの基本理念①顧客本位②独自能力③社員重視④社会との調和（アセスメント基準書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P.3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～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）を参考に、あなたが考えるねぎしフードサービスの優れた「考え方」「具体的な取り組み」「想定される結果」を書き出してください。箇条書きでいくつあげても構いません。Ｗｏｒｄ等で作成する場合、フォーマットは自由ですが、お名前と受講日を必ず記入してください。本シートは１部コピーをとり、研修日当日ご持参のうえ、研修会場受付にご提出ください。</w:t>
      </w:r>
    </w:p>
    <w:p>
      <w:pPr>
        <w:pStyle w:val="Normal"/>
        <w:ind w:right="199" w:hanging="0"/>
        <w:jc w:val="right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ind w:right="199" w:firstLine="380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受講日：</w:t>
      </w:r>
      <w:r>
        <w:rPr/>
        <w:t>　　　　　　　氏　名：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8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ind w:right="199" w:hanging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ind w:right="199" w:hanging="0"/>
        <w:jc w:val="left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1701" w:gutter="0" w:header="0" w:top="1276" w:footer="992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ascii="HG丸ｺﾞｼｯｸM-PRO" w:hAnsi="HG丸ｺﾞｼｯｸM-PRO" w:cs="HG丸ｺﾞｼｯｸM-PRO" w:eastAsia="HG丸ｺﾞｼｯｸM-PRO"/>
        <w:sz w:val="16"/>
        <w:szCs w:val="16"/>
      </w:rPr>
      <w:t>経営品質協議会</w:t>
    </w:r>
    <w:r>
      <w:rPr>
        <w:rFonts w:eastAsia="HG丸ｺﾞｼｯｸM-PRO" w:cs="HG丸ｺﾞｼｯｸM-PRO" w:ascii="HG丸ｺﾞｼｯｸM-PRO" w:hAnsi="HG丸ｺﾞｼｯｸM-PRO"/>
        <w:sz w:val="16"/>
        <w:szCs w:val="16"/>
      </w:rPr>
      <w:t>©</w:t>
    </w:r>
    <w:r>
      <w:rPr>
        <w:rFonts w:ascii="HG丸ｺﾞｼｯｸM-PRO" w:hAnsi="HG丸ｺﾞｼｯｸM-PRO" w:cs="HG丸ｺﾞｼｯｸM-PRO" w:eastAsia="HG丸ｺﾞｼｯｸM-PRO"/>
        <w:sz w:val="16"/>
        <w:szCs w:val="16"/>
      </w:rPr>
      <w:t>　アセスメントコース　Ａ１</w:t>
    </w:r>
  </w:p>
  <w:p>
    <w:pPr>
      <w:pStyle w:val="Foo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9:00Z</dcterms:created>
  <dc:creator>USER</dc:creator>
  <dc:description/>
  <cp:keywords/>
  <dc:language>en-US</dc:language>
  <cp:lastModifiedBy>布施 嘉秀</cp:lastModifiedBy>
  <cp:lastPrinted>2013-05-13T14:41:00Z</cp:lastPrinted>
  <dcterms:modified xsi:type="dcterms:W3CDTF">2020-03-31T00:26:00Z</dcterms:modified>
  <cp:revision>3</cp:revision>
  <dc:subject/>
  <dc:title/>
</cp:coreProperties>
</file>